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US"/>
        </w:rPr>
      </w:pPr>
      <w:r>
        <w:rPr>
          <w:b/>
          <w:sz w:val="28"/>
          <w:szCs w:val="28"/>
          <w:u w:val="single"/>
          <w:lang w:val="en-US"/>
        </w:rPr>
        <w:t>Intro</w:t>
      </w:r>
    </w:p>
    <w:p>
      <w:pPr>
        <w:pStyle w:val="Normal"/>
        <w:rPr>
          <w:lang w:val="en-US"/>
        </w:rPr>
      </w:pPr>
      <w:r>
        <w:rPr>
          <w:lang w:val="en-US"/>
        </w:rPr>
        <w:t xml:space="preserve">There have always been people in the world who have been treated harshly for their differences. In Waknuk Thousands of deviations were killed or tortured because of their differences from other people. Mothers and fathers who waited 9 months to get to their precious babies where disappointed and heartbroken. Some people in Waknuk who thought of themselves as normal religious people, caused a lot of fear and pain for the deviations or the family’s with deviational children. the people of Waknuk should not be forgiven for their behavior because of the way they treated, people with differences.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8:47:00Z</dcterms:created>
  <dc:creator>User</dc:creator>
  <dc:description/>
  <cp:keywords/>
  <dc:language>en-US</dc:language>
  <cp:lastModifiedBy>User</cp:lastModifiedBy>
  <dcterms:modified xsi:type="dcterms:W3CDTF">2011-04-06T19:22:00Z</dcterms:modified>
  <cp:revision>6</cp:revision>
  <dc:subject/>
  <dc:title>Thousands of deviations were killed or tortured in Waknuk because of their differences with other people</dc:title>
</cp:coreProperties>
</file>